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TABILITY OF STRUCTURES</w:t>
        <w:tab/>
        <w:tab/>
        <w:tab/>
        <w:tab/>
        <w:tab/>
        <w:t xml:space="preserve"> </w:t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07</w:t>
        <w:tab/>
        <w:tab/>
        <w:tab/>
        <w:tab/>
        <w:tab/>
        <w:t xml:space="preserve">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are the assumptions made in deriving the shell equation? </w:t>
        <w:tab/>
        <w:tab/>
        <w:t xml:space="preserve">   </w:t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btain the critical load of an axially loaded cylinder using Donnell’s Equation.</w:t>
        <w:tab/>
        <w:t>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termine the critical load of a fixed end column using Rayleigh Ritz metho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ind the critical load of a hinge –hinged column using higher order differential equ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a detailed note on tangent modulus theo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rive the deflection for a beam column shown in the figure below.</w:t>
      </w:r>
    </w:p>
    <w:p>
      <w:pPr>
        <w:pStyle w:val="Normal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23495</wp:posOffset>
                </wp:positionV>
                <wp:extent cx="4774565" cy="9931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4680" cy="993240"/>
                          <a:chOff x="0" y="0"/>
                          <a:chExt cx="4774680" cy="993240"/>
                        </a:xfrm>
                      </wpg:grpSpPr>
                      <wps:wsp>
                        <wps:cNvSpPr/>
                        <wps:spPr>
                          <a:xfrm>
                            <a:off x="497880" y="631080"/>
                            <a:ext cx="3481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74680" cy="993240"/>
                          </a:xfrm>
                        </wpg:grpSpPr>
                        <wps:wsp>
                          <wps:cNvSpPr/>
                          <wps:spPr>
                            <a:xfrm>
                              <a:off x="398160" y="620280"/>
                              <a:ext cx="199440" cy="248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620280"/>
                              <a:ext cx="199440" cy="248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868680"/>
                              <a:ext cx="9900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79360" y="868680"/>
                              <a:ext cx="9900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49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8640" y="620280"/>
                              <a:ext cx="49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6880" y="496440"/>
                              <a:ext cx="39744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248400"/>
                              <a:ext cx="397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L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4680" y="248400"/>
                              <a:ext cx="397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L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7880" y="496440"/>
                              <a:ext cx="79632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816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60" y="0"/>
                                <a:ext cx="39816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93480" y="496440"/>
                              <a:ext cx="79632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816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60" y="0"/>
                                <a:ext cx="39816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89080" y="496440"/>
                              <a:ext cx="79704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888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60" y="0"/>
                                <a:ext cx="39888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84680" y="496440"/>
                              <a:ext cx="79704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816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60" y="0"/>
                                <a:ext cx="39888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199440" cy="24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80640" y="496440"/>
                              <a:ext cx="199440" cy="248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0"/>
                              <a:ext cx="39744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90360" y="248400"/>
                              <a:ext cx="29844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8800" y="0"/>
                              <a:ext cx="39744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18"/>
                                    <w:rFonts w:asciiTheme="minorHAnsi" w:cstheme="minorBidi" w:eastAsiaTheme="minorEastAsia" w:hAnsiTheme="minorHAnsi"/>
                                  </w:rPr>
                                  <w:t>q/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.85pt;width:375.95pt;height:78.2pt" coordorigin="823,37" coordsize="7519,1564">
                <v:line id="shape_0" from="1607,1031" to="7089,103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group id="shape_0" style="position:absolute;left:823;top:37;width:7519;height:156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450;top:1014;width:313;height:390;mso-wrap-style:none;v-text-anchor:middle" type="_x0000_t5"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6776;top:1014;width:313;height:390;mso-wrap-style:none;v-text-anchor:middle" type="_x0000_t5">
                    <v:fill o:detectmouseclick="t" type="solid" color2="black"/>
                    <v:stroke color="black" joinstyle="miter" endcap="flat"/>
                    <w10:wrap type="none"/>
                  </v:shape>
                  <v:oval id="shape_0" fillcolor="white" stroked="t" o:allowincell="f" style="position:absolute;left:6776;top:1405;width:155;height:195;mso-wrap-style:none;v-text-anchor:middle">
                    <v:fill o:detectmouseclick="t" type="solid" color2="black"/>
                    <v:stroke color="black" joinstyle="round" endcap="flat"/>
                    <w10:wrap type="none"/>
                  </v:oval>
                  <v:oval id="shape_0" fillcolor="white" stroked="t" o:allowincell="f" style="position:absolute;left:6932;top:1405;width:155;height:195;mso-wrap-style:none;v-text-anchor:middle">
                    <v:fill o:detectmouseclick="t" type="solid" color2="black"/>
                    <v:stroke color="black" joinstyle="round" endcap="flat"/>
                    <w10:wrap type="none"/>
                  </v:oval>
                  <v:line id="shape_0" from="823,1014" to="1605,1014" stroked="t" o:allowincell="f" style="position:absolute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31,1014" to="7713,1014" stroked="t" o:allowincell="f" style="position:absolute;flip:x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716;top:819;width:625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3;top:428;width:62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  <w:t>L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66;top:428;width:62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  <w:t>L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07;top:819;width:1254;height:391">
                    <v:group id="shape_0" style="position:absolute;left:1607;top:819;width:627;height:391">
                      <v:rect id="shape_0" fillcolor="white" stroked="t" o:allowincell="f" style="position:absolute;left:1607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1920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  <v:group id="shape_0" style="position:absolute;left:2234;top:819;width:627;height:391">
                      <v:rect id="shape_0" fillcolor="white" stroked="t" o:allowincell="f" style="position:absolute;left:2234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2547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</v:group>
                  <v:group id="shape_0" style="position:absolute;left:2860;top:819;width:1254;height:391">
                    <v:group id="shape_0" style="position:absolute;left:2860;top:819;width:627;height:391">
                      <v:rect id="shape_0" fillcolor="white" stroked="t" o:allowincell="f" style="position:absolute;left:2860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3173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  <v:group id="shape_0" style="position:absolute;left:3487;top:819;width:627;height:391">
                      <v:rect id="shape_0" fillcolor="white" stroked="t" o:allowincell="f" style="position:absolute;left:3487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3800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</v:group>
                  <v:group id="shape_0" style="position:absolute;left:4113;top:819;width:1255;height:391">
                    <v:group id="shape_0" style="position:absolute;left:4113;top:819;width:628;height:391">
                      <v:rect id="shape_0" fillcolor="white" stroked="t" o:allowincell="f" style="position:absolute;left:4113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4427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  <v:group id="shape_0" style="position:absolute;left:4740;top:819;width:628;height:391">
                      <v:rect id="shape_0" fillcolor="white" stroked="t" o:allowincell="f" style="position:absolute;left:4740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5054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</v:group>
                  <v:group id="shape_0" style="position:absolute;left:5366;top:819;width:1255;height:391">
                    <v:group id="shape_0" style="position:absolute;left:5366;top:819;width:627;height:391">
                      <v:rect id="shape_0" fillcolor="white" stroked="t" o:allowincell="f" style="position:absolute;left:5366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5679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  <v:group id="shape_0" style="position:absolute;left:5993;top:819;width:628;height:391">
                      <v:rect id="shape_0" fillcolor="white" stroked="t" o:allowincell="f" style="position:absolute;left:5993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white" stroked="t" o:allowincell="f" style="position:absolute;left:6307;top:819;width:313;height:390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6619;top:819;width:313;height:390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  <v:shape id="shape_0" fillcolor="white" stroked="f" o:allowincell="f" style="position:absolute;left:823;top:428;width:625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00,428" to="4269,818" stroked="t" o:allowincell="f" style="position:absolute;flip:x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4270;top:37;width:625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18"/>
                              <w:rFonts w:asciiTheme="minorHAnsi" w:cstheme="minorBidi" w:eastAsiaTheme="minorEastAsia" w:hAnsiTheme="minorHAnsi"/>
                            </w:rPr>
                            <w:t>q/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in detail about lateral buckl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flexural torsional buckling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Find the critical load of a plate with simply supported ends subjected to uniaxial compres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Find the critical load of a plate with fixed ends subjected to uniaxial compression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81</Words>
  <Characters>1034</Characters>
  <CharactersWithSpaces>121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3T10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